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imberly Hugh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9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Is Cloning Wrong?</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pPr>
      <w:r>
        <w:rPr>
          <w:rFonts w:cs="Times New Roman" w:ascii="Times New Roman" w:hAnsi="Times New Roman"/>
          <w:sz w:val="24"/>
          <w:szCs w:val="24"/>
        </w:rPr>
        <w:t>Jennifer and Rachel is an article by Lee M. Silver about cloning in the near future in year 2049. The article comes from one of Silver’s book called the Remaking Eden: Cloning and Beyond in a Brave New World. Silver gives his outlook on Cloning and answer different questions in the discussion of cloning.</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 xml:space="preserve">The discussion in the article is about Jennifer a successful woman who is single, and would like a kid. It comes to a point in time of Jennifer life were she realize she wants a kid and she is only getting older. Jennifer is a thirty-five years old. Realizing how she is alone and wake up in a quiet house, she wanted something that she could raise on her own. Working at a firm that works around women on giving them flexibility to raise kids and maintain a job, she knew she didn’t have to worry about work. Jennifer knew she had the money to take care of a child so she decided to clone herself. Jennifer wanted to clone herself so she could have a kid that looks like her and not a stranger. Though cloning is illegal in the United States she goes to the Cayman Islands.  The physicians retrieve cells from a willing adult and fusion them with an unfertilized egg. Costing for this procedure usually cost around the ranges of 80,000 for initial cell cloning and an embryo transfer 20,000 for every attempt at pregnancy. Jennifer didn’t need biological parents because she was a fertile woman. Once the whole process was done a week later Jennifer was pregnant. The cloning process was indeed successful. On March 15, 2050 Jennifer gave birth to a baby girl. The doctor and nurses who delivered the baby wasn’t concerned on who the father was of the child. They saw the delivery as just another baby being born. Jennifer named her little girl Rachel. Jennifer plan to let Rachel grow up like any other child and have a normal life, but as Rachel grow older people will then start commenting on the similarity. Since Jennifer did give birth to Rachel she is then the official birth mother. The real question is will people consider them sisters, and will Rachel Grandmother really be her mother? </w:t>
      </w:r>
    </w:p>
    <w:p>
      <w:pPr>
        <w:pStyle w:val="Normal"/>
        <w:spacing w:lineRule="auto" w:line="480" w:before="0" w:after="0"/>
        <w:ind w:left="72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ough people think cloning is wrong Silver argues with the point made throughout the article. Silver had the answer to question and statements made about cloning being wrong before they was even asked or said. A statement made by Daniel Callahan about cloning is stealing somebody unique identity and how it would compromise somebody rights. Silver argues that there hasn’t been a right granted by nature and informs how identical twins are born as natural clones of each other. Even though some would still argue twins occur naturally. Silver stated that Callahan might state the fact that it is hard on a child future by knowing the knowledge of what they could grow up to be. Silver argues once again that even as a child without being cloned that some children get a feeling of their future because of their parent genes. Silver points out how he knew how he was going to be bald because of his grandfather and his father.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Silver argues that just because Rachel shares the same genes as Jennifer doesn’t mean they will share the same life style. Explains how it’s all on the matter on how they are raised and the difference in the time of when they were raised. He states how some people will complain about the fact of what Jennifer is to expect of Rachel. He then also explains that it is no difference then what any other parent would want for their child, nothing but the best. Silver states; people care more about the cloning experiments then they do about children born into poverty. William Safire a New York Times</w:t>
      </w:r>
      <w:r>
        <w:rPr>
          <w:sz w:val="24"/>
          <w:szCs w:val="24"/>
        </w:rPr>
        <w:t xml:space="preserve"> </w:t>
      </w:r>
      <w:r>
        <w:rPr>
          <w:rFonts w:cs="Times New Roman" w:ascii="Times New Roman" w:hAnsi="Times New Roman"/>
          <w:sz w:val="24"/>
          <w:szCs w:val="24"/>
        </w:rPr>
        <w:t>columnist</w:t>
      </w:r>
      <w:r>
        <w:rPr/>
        <w:t xml:space="preserve"> </w:t>
      </w:r>
      <w:r>
        <w:rPr>
          <w:rFonts w:cs="Times New Roman" w:ascii="Times New Roman" w:hAnsi="Times New Roman"/>
          <w:sz w:val="24"/>
          <w:szCs w:val="24"/>
        </w:rPr>
        <w:t xml:space="preserve">made a statement about human population growing. Silver argues that the only people that could afford this type of operation would be wealthy people. He states how very few might be able to have this done to them. So Silver backs up another answer that over population would not be a problem.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Silver arguments proved a lot of points and answer questions for people. He gives reasons and back up information on why his theory was right and why he supported cloning. Silver continue to want to know why is cloning so wrong and illegal if it cause little harm.</w:t>
      </w:r>
    </w:p>
    <w:p>
      <w:pPr>
        <w:pStyle w:val="Normal"/>
        <w:spacing w:lineRule="auto" w:line="480" w:before="0" w:after="0"/>
        <w:ind w:left="720"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jc w:val="center"/>
        <w:rPr>
          <w:rFonts w:ascii="Times New Roman" w:hAnsi="Times New Roman" w:cs="Times New Roman"/>
        </w:rPr>
      </w:pPr>
      <w:r>
        <w:rPr>
          <w:rFonts w:cs="Times New Roman" w:ascii="Times New Roman" w:hAnsi="Times New Roman"/>
        </w:rPr>
        <w:t>Work Cited</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lver, Lee M. “Jennifer and Rachel”. Remaking Eden: Cloning and Beyond in a Brave New World</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988): 117-25. Rpt. Writing in the Discipline: A Reader and Rhetoric for Academic Writers. 6</w:t>
      </w:r>
      <w:r>
        <w:rPr>
          <w:rFonts w:cs="Times New Roman" w:ascii="Times New Roman" w:hAnsi="Times New Roman"/>
          <w:vertAlign w:val="superscript"/>
        </w:rPr>
        <w:t>th</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d. ED. Mary Lynch Kennedy and William J. Kennedy. Boston: Pearson, 2009. 340-46. Prin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ind w:left="720"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sectPr>
      <w:headerReference w:type="even" r:id="rId2"/>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Hughes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Hughes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ughes </w:t>
    </w: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56:00Z</dcterms:created>
  <dc:creator>UCA</dc:creator>
  <dc:description/>
  <dc:language>en-US</dc:language>
  <cp:lastModifiedBy>Wimberly Hughes</cp:lastModifiedBy>
  <dcterms:modified xsi:type="dcterms:W3CDTF">2012-09-13T02:56:00Z</dcterms:modified>
  <cp:revision>2</cp:revision>
  <dc:subject/>
  <dc:title/>
</cp:coreProperties>
</file>